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воберез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«29» сентября 2014</w:t>
        <w:tab/>
        <w:tab/>
        <w:t xml:space="preserve">                                                              №10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воберезовско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i w:val="false"/>
          <w:sz w:val="32"/>
          <w:szCs w:val="32"/>
        </w:rPr>
        <w:t>О внесении изменений в решение Совета сельского поселения</w:t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«Новоберезовское» № 75 от 30 декабря 2013 года «О бюджете сельского поселения «Новоберезовское» на 2014 год»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120" w:after="0"/>
        <w:ind w:right="-5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     </w:t>
      </w:r>
      <w:r>
        <w:rPr>
          <w:b w:val="false"/>
          <w:i w:val="false"/>
          <w:sz w:val="28"/>
        </w:rPr>
        <w:t>Руководствуясь   статьёй   44,   Устава   сельского поселения  «Новоберезовское»</w:t>
      </w:r>
      <w:r>
        <w:rPr>
          <w:b w:val="false"/>
          <w:i w:val="false"/>
          <w:sz w:val="28"/>
          <w:szCs w:val="28"/>
        </w:rPr>
        <w:t>,</w:t>
      </w:r>
      <w:r>
        <w:rPr>
          <w:b w:val="false"/>
          <w:i w:val="false"/>
          <w:sz w:val="28"/>
        </w:rPr>
        <w:t xml:space="preserve">  Совет  сельского  поселения «Новоберезовское» </w:t>
      </w:r>
    </w:p>
    <w:p>
      <w:pPr>
        <w:pStyle w:val="Normal"/>
        <w:spacing w:before="120" w:after="0"/>
        <w:ind w:right="-5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решил:</w:t>
      </w:r>
    </w:p>
    <w:p>
      <w:pPr>
        <w:pStyle w:val="Normal"/>
        <w:spacing w:before="120" w:after="0"/>
        <w:ind w:right="-5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</w:t>
      </w:r>
      <w:r>
        <w:rPr>
          <w:b w:val="false"/>
          <w:i w:val="false"/>
          <w:sz w:val="28"/>
        </w:rPr>
        <w:t>1. Внести изменения в решение Совета сельского поселения   «Новоберезовское» № 75 от 30 декабря 2013 года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" w:hanging="0"/>
        <w:jc w:val="both"/>
        <w:rPr/>
      </w:pPr>
      <w:r>
        <w:rPr>
          <w:b w:val="false"/>
          <w:i w:val="false"/>
          <w:sz w:val="28"/>
          <w:szCs w:val="28"/>
        </w:rPr>
        <w:t xml:space="preserve">  </w:t>
      </w:r>
      <w:r>
        <w:rPr>
          <w:b w:val="false"/>
          <w:i w:val="false"/>
          <w:sz w:val="28"/>
          <w:szCs w:val="28"/>
        </w:rPr>
        <w:t>в пояснительную записку, приложения 6, 7, 8 изложить их в новой редакции (прилагается)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  <w:szCs w:val="28"/>
        </w:rPr>
        <w:t xml:space="preserve">      </w:t>
      </w:r>
      <w:r>
        <w:rPr>
          <w:b w:val="false"/>
          <w:i w:val="false"/>
          <w:sz w:val="28"/>
          <w:szCs w:val="28"/>
        </w:rPr>
        <w:t>2. Настоящее решение обнародовать на информационном стенде в здании администрации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Глава сельского поселения                                                      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«Новоберезовское»</w:t>
        <w:tab/>
        <w:tab/>
        <w:tab/>
        <w:tab/>
        <w:tab/>
        <w:tab/>
        <w:t>/</w:t>
      </w:r>
      <w:r>
        <w:rPr>
          <w:b w:val="false"/>
          <w:i w:val="false"/>
          <w:sz w:val="28"/>
          <w:szCs w:val="28"/>
        </w:rPr>
        <w:t>А.А.Назимов/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</w:p>
    <w:tbl>
      <w:tblPr>
        <w:tblW w:w="96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60"/>
        <w:gridCol w:w="600"/>
        <w:gridCol w:w="1129"/>
        <w:gridCol w:w="1129"/>
        <w:gridCol w:w="1397"/>
        <w:gridCol w:w="1397"/>
        <w:gridCol w:w="239"/>
        <w:gridCol w:w="233"/>
        <w:gridCol w:w="6"/>
        <w:gridCol w:w="1740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5012" w:type="dxa"/>
            <w:gridSpan w:val="6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иложение № 6</w:t>
            </w:r>
          </w:p>
        </w:tc>
      </w:tr>
      <w:tr>
        <w:trPr>
          <w:trHeight w:val="12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5012" w:type="dxa"/>
            <w:gridSpan w:val="6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к решению Совета сельского поселения "Новоберезовское" № 75 от "30" декабря 2013 г. "О бюджете сельского поселения "Новоберезовское" на 2014 год"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69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ёмы налоговых и неналоговых доходов, межбюджетных трансфертов, получаемых из других бюджетов бюджетной системы в 2014 году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доходов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мма (тыс. руб)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00 00000 00 0000 000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бственные доходы, всего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60,4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логовые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47,4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1 00000 00 0000 000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и на прибыль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02,4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1 01 02000 01 0000 110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02,4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0000 00 0000 000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1 06 01030 10 0000 110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1 06 06013 10 0000 110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Земельный налог, взимаемый по ставке пд. 1 п. 1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1 06 06023 10 0000 110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Земельный налог, взимаемый по ставке пд. 2 п. 1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3</w:t>
            </w:r>
          </w:p>
        </w:tc>
      </w:tr>
      <w:tr>
        <w:trPr>
          <w:trHeight w:val="630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9 04053 10 0000 110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3 02170 01 0000 110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ходы от уплаты акцизов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23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8 04020 01 0000 110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Госпошлина за совершение нотариальных действий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11 00000 00 0000 000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налоговые доходы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7 05050 10 0000 180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амообложение граждан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1 05013 10 0000 120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ходы, получаемые в виде арендной платы за земельные участки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1 05035 10 0000 120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0 00000 00 0000 000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368,5</w:t>
            </w:r>
          </w:p>
        </w:tc>
      </w:tr>
      <w:tr>
        <w:trPr>
          <w:trHeight w:val="630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01000 00 0000 151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763,4</w:t>
            </w:r>
          </w:p>
        </w:tc>
      </w:tr>
      <w:tr>
        <w:trPr>
          <w:trHeight w:val="945" w:hRule="atLeast"/>
        </w:trPr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2 02 01000 00 0000 151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Дотации на выравнивание бюджетной обеспеченности муниципальных районов (городских округов), всего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763,4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В том числе: подушевая дотация из РФФПП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3,8</w:t>
            </w:r>
          </w:p>
        </w:tc>
      </w:tr>
      <w:tr>
        <w:trPr>
          <w:trHeight w:val="630" w:hRule="atLeast"/>
        </w:trPr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01000 00 0000 151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тации на обеспечение сбалансированности бюджетов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75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Прочии субсидии бюджетам поселений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75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20000 00 0000 151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Прочие судсидии бюджетам поселений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11,5</w:t>
            </w:r>
          </w:p>
        </w:tc>
      </w:tr>
      <w:tr>
        <w:trPr>
          <w:trHeight w:val="630" w:hRule="atLeast"/>
        </w:trPr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03000 00 0000 151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На выравнивание бюджетной обеспеченности из районного бюджета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639,6</w:t>
            </w:r>
          </w:p>
        </w:tc>
      </w:tr>
      <w:tr>
        <w:trPr>
          <w:trHeight w:val="630" w:hRule="atLeast"/>
        </w:trPr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3,9</w:t>
            </w:r>
          </w:p>
        </w:tc>
      </w:tr>
      <w:tr>
        <w:trPr>
          <w:trHeight w:val="1260" w:hRule="atLeast"/>
        </w:trPr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Субвенции бюджетам муниципальных районов и городских округов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73,9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04000 00 0000 151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4,7</w:t>
            </w:r>
          </w:p>
        </w:tc>
      </w:tr>
      <w:tr>
        <w:trPr>
          <w:trHeight w:val="315" w:hRule="atLeast"/>
        </w:trPr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сего доходов</w:t>
            </w:r>
          </w:p>
        </w:tc>
        <w:tc>
          <w:tcPr>
            <w:tcW w:w="1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228,9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075" w:type="dxa"/>
            <w:gridSpan w:val="6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Глава администрации сельского поселения "Новоберезовское" муниципального района "Шилкинский район" Забайкальского края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2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/А.А. Назимов/</w:t>
            </w:r>
          </w:p>
        </w:tc>
      </w:tr>
    </w:tbl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920"/>
        <w:gridCol w:w="820"/>
        <w:gridCol w:w="1480"/>
        <w:gridCol w:w="880"/>
        <w:gridCol w:w="1638"/>
      </w:tblGrid>
      <w:tr>
        <w:trPr>
          <w:trHeight w:val="30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  <w:bookmarkStart w:id="0" w:name="RANGE!A1%3AG100"/>
            <w:bookmarkStart w:id="1" w:name="RANGE!A1%3AG100"/>
            <w:bookmarkEnd w:id="1"/>
          </w:p>
        </w:tc>
        <w:tc>
          <w:tcPr>
            <w:tcW w:w="5738" w:type="dxa"/>
            <w:gridSpan w:val="5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иложение № 7</w:t>
            </w:r>
          </w:p>
        </w:tc>
      </w:tr>
      <w:tr>
        <w:trPr>
          <w:trHeight w:val="90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738" w:type="dxa"/>
            <w:gridSpan w:val="5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к решению Совета сельского поселения "Новоберезовское" № 75 от "30" декабря 2013 года "О бюджете сельского поселения "Новоберезовское" на 2014 год"</w:t>
            </w:r>
          </w:p>
        </w:tc>
      </w:tr>
      <w:tr>
        <w:trPr>
          <w:trHeight w:val="30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7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аспределение  бюджетных ассигнований бюджета сельского поселения по разделам, поразделам,  целевым статьям и видам расходов классификации расходов бюджетов на 2014 год</w:t>
            </w:r>
          </w:p>
        </w:tc>
      </w:tr>
      <w:tr>
        <w:trPr>
          <w:trHeight w:val="30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Коды 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умма              (тыс. рублей)</w:t>
            </w:r>
          </w:p>
        </w:tc>
      </w:tr>
      <w:tr>
        <w:trPr>
          <w:trHeight w:val="300" w:hRule="atLeast"/>
        </w:trPr>
        <w:tc>
          <w:tcPr>
            <w:tcW w:w="4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Рз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ЦСР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Р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 376,5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97,5</w:t>
            </w:r>
          </w:p>
        </w:tc>
      </w:tr>
      <w:tr>
        <w:trPr>
          <w:trHeight w:val="9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97,5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97,5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97,5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97,5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,1</w:t>
            </w:r>
          </w:p>
        </w:tc>
      </w:tr>
      <w:tr>
        <w:trPr>
          <w:trHeight w:val="9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,1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Центральный аппар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,1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,1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,1</w:t>
            </w:r>
          </w:p>
        </w:tc>
      </w:tr>
      <w:tr>
        <w:trPr>
          <w:trHeight w:val="9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589,2</w:t>
            </w:r>
          </w:p>
        </w:tc>
      </w:tr>
      <w:tr>
        <w:trPr>
          <w:trHeight w:val="9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589,2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Центральный аппар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589,2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083,8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083,8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85,6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2,6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9,8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6,8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21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21 0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21 0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0 00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0 00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0 00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71,2</w:t>
            </w:r>
          </w:p>
        </w:tc>
      </w:tr>
      <w:tr>
        <w:trPr>
          <w:trHeight w:val="9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71,2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71,2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71,2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71,2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обор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73,9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3,9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1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3,9</w:t>
            </w:r>
          </w:p>
        </w:tc>
      </w:tr>
      <w:tr>
        <w:trPr>
          <w:trHeight w:val="9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1 51 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3,9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1 51 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9,4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1 51 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9,4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1 51 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,5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1 51 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,5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00,7</w:t>
            </w:r>
          </w:p>
        </w:tc>
      </w:tr>
      <w:tr>
        <w:trPr>
          <w:trHeight w:val="9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6,0</w:t>
            </w:r>
          </w:p>
        </w:tc>
      </w:tr>
      <w:tr>
        <w:trPr>
          <w:trHeight w:val="9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8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6,0</w:t>
            </w:r>
          </w:p>
        </w:tc>
      </w:tr>
      <w:tr>
        <w:trPr>
          <w:trHeight w:val="9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8 0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6,0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8 0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6,0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8 0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6,0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езервные фон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7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4,7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езервный фон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70 0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4,7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70 0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4,7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70 0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4,7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 эконом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570,8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еализация    государственных   функций   в   области национальной эконом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23,0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15 1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23,0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15 1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23,0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15 1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23,0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еализация    государственных   функций   в   области национальной эконом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4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7,8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40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7,8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40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7,8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40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64,5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Коммунальное хозя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1,5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еализация направления расходов по отдельным мероприят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2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1,5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еализация мероприятий по модернизации объектов коммунальной инфраструктур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22 09 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1,5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22 09 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1,5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22 09 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1,5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Благоустро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Благоустройство поселе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0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,0</w:t>
            </w:r>
          </w:p>
        </w:tc>
      </w:tr>
      <w:tr>
        <w:trPr>
          <w:trHeight w:val="9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00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00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00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00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00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00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00 0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00 0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00 0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742,5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Культур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742,5</w:t>
            </w:r>
          </w:p>
        </w:tc>
      </w:tr>
      <w:tr>
        <w:trPr>
          <w:trHeight w:val="6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4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42,5</w:t>
            </w:r>
          </w:p>
        </w:tc>
      </w:tr>
      <w:tr>
        <w:trPr>
          <w:trHeight w:val="12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беспечение деятельности подведомственных учреждений (Дворцы и дома культуры, другие учреждения культуры и средств массовой информации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4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42,5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4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42,5</w:t>
            </w:r>
          </w:p>
        </w:tc>
      </w:tr>
      <w:tr>
        <w:trPr>
          <w:trHeight w:val="9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4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1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42,5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Итого расход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4 228,9</w:t>
            </w:r>
          </w:p>
        </w:tc>
      </w:tr>
      <w:tr>
        <w:trPr>
          <w:trHeight w:val="30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62" w:type="dxa"/>
            <w:gridSpan w:val="3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Глава администрации сельского поселения "Новоберезовское" муниципального района "Шилкинский район" Забайкальского края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/А.А. Назимов/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1019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1174"/>
        <w:gridCol w:w="655"/>
        <w:gridCol w:w="571"/>
        <w:gridCol w:w="1242"/>
        <w:gridCol w:w="612"/>
        <w:gridCol w:w="1238"/>
      </w:tblGrid>
      <w:tr>
        <w:trPr>
          <w:trHeight w:val="300" w:hRule="atLeast"/>
        </w:trPr>
        <w:tc>
          <w:tcPr>
            <w:tcW w:w="470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  <w:bookmarkStart w:id="2" w:name="RANGE!B1%3AI100"/>
            <w:bookmarkStart w:id="3" w:name="RANGE!B1%3AI100"/>
            <w:bookmarkEnd w:id="3"/>
          </w:p>
        </w:tc>
        <w:tc>
          <w:tcPr>
            <w:tcW w:w="5492" w:type="dxa"/>
            <w:gridSpan w:val="6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иложение № 8</w:t>
            </w:r>
          </w:p>
        </w:tc>
      </w:tr>
      <w:tr>
        <w:trPr>
          <w:trHeight w:val="1200" w:hRule="atLeast"/>
        </w:trPr>
        <w:tc>
          <w:tcPr>
            <w:tcW w:w="470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492" w:type="dxa"/>
            <w:gridSpan w:val="6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к решению Совета сельского поселения "Новоберезовское" № 75 от "30" декабря 2013 г. "О бюджете сельского поселения "Новоберезовское" на 2014 год"</w:t>
            </w:r>
          </w:p>
        </w:tc>
      </w:tr>
      <w:tr>
        <w:trPr>
          <w:trHeight w:val="300" w:hRule="atLeast"/>
        </w:trPr>
        <w:tc>
          <w:tcPr>
            <w:tcW w:w="470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019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аспределение бюджетных ассигнований  по разделам, подразделам, целевым статьям и видам расходов классификации расходов бюджетов в ведомственной структуре расходов бюджетопоселения на 2014 год</w:t>
            </w:r>
          </w:p>
        </w:tc>
      </w:tr>
      <w:tr>
        <w:trPr>
          <w:trHeight w:val="300" w:hRule="atLeast"/>
        </w:trPr>
        <w:tc>
          <w:tcPr>
            <w:tcW w:w="470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Коды ведомственной классификац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умма               (тыс. руб.)</w:t>
            </w:r>
          </w:p>
        </w:tc>
      </w:tr>
      <w:tr>
        <w:trPr>
          <w:trHeight w:val="900" w:hRule="atLeast"/>
        </w:trPr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Код ведомств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ЦС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Р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 w:val="false"/>
                <w:sz w:val="22"/>
                <w:szCs w:val="22"/>
              </w:rPr>
              <w:t>2 376,5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97,5</w:t>
            </w:r>
          </w:p>
        </w:tc>
      </w:tr>
      <w:tr>
        <w:trPr>
          <w:trHeight w:val="12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0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97,5</w:t>
            </w:r>
          </w:p>
        </w:tc>
      </w:tr>
      <w:tr>
        <w:trPr>
          <w:trHeight w:val="3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3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97,5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3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97,5</w:t>
            </w:r>
          </w:p>
        </w:tc>
      </w:tr>
      <w:tr>
        <w:trPr>
          <w:trHeight w:val="3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3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97,5</w:t>
            </w:r>
          </w:p>
        </w:tc>
      </w:tr>
      <w:tr>
        <w:trPr>
          <w:trHeight w:val="9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,1</w:t>
            </w:r>
          </w:p>
        </w:tc>
      </w:tr>
      <w:tr>
        <w:trPr>
          <w:trHeight w:val="12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0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,1</w:t>
            </w:r>
          </w:p>
        </w:tc>
      </w:tr>
      <w:tr>
        <w:trPr>
          <w:trHeight w:val="3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Центральный аппара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4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,1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4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,1</w:t>
            </w:r>
          </w:p>
        </w:tc>
      </w:tr>
      <w:tr>
        <w:trPr>
          <w:trHeight w:val="3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4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,1</w:t>
            </w:r>
          </w:p>
        </w:tc>
      </w:tr>
      <w:tr>
        <w:trPr>
          <w:trHeight w:val="12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589,2</w:t>
            </w:r>
          </w:p>
        </w:tc>
      </w:tr>
      <w:tr>
        <w:trPr>
          <w:trHeight w:val="12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0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589,2</w:t>
            </w:r>
          </w:p>
        </w:tc>
      </w:tr>
      <w:tr>
        <w:trPr>
          <w:trHeight w:val="3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Центральный аппара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4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589,2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4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083,8</w:t>
            </w:r>
          </w:p>
        </w:tc>
      </w:tr>
      <w:tr>
        <w:trPr>
          <w:trHeight w:val="3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4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083,8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4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85,6</w:t>
            </w:r>
          </w:p>
        </w:tc>
      </w:tr>
      <w:tr>
        <w:trPr>
          <w:trHeight w:val="9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4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2,6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4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4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9,8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4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,0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4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6,8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21 00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21 06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21 06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0 00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0 00 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0 00 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0 00 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71,2</w:t>
            </w:r>
          </w:p>
        </w:tc>
      </w:tr>
      <w:tr>
        <w:trPr>
          <w:trHeight w:val="12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00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71,2</w:t>
            </w:r>
          </w:p>
        </w:tc>
      </w:tr>
      <w:tr>
        <w:trPr>
          <w:trHeight w:val="3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99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71,2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99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71,2</w:t>
            </w:r>
          </w:p>
        </w:tc>
      </w:tr>
      <w:tr>
        <w:trPr>
          <w:trHeight w:val="3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2 99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71,2</w:t>
            </w:r>
          </w:p>
        </w:tc>
      </w:tr>
      <w:tr>
        <w:trPr>
          <w:trHeight w:val="3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оборон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73,9</w:t>
            </w:r>
          </w:p>
        </w:tc>
      </w:tr>
      <w:tr>
        <w:trPr>
          <w:trHeight w:val="3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3,9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1 00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3,9</w:t>
            </w:r>
          </w:p>
        </w:tc>
      </w:tr>
      <w:tr>
        <w:trPr>
          <w:trHeight w:val="9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1 36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3,9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1 36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9,4</w:t>
            </w:r>
          </w:p>
        </w:tc>
      </w:tr>
      <w:tr>
        <w:trPr>
          <w:trHeight w:val="3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1 36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9,4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1 36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,5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1 36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,5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00,7</w:t>
            </w:r>
          </w:p>
        </w:tc>
      </w:tr>
      <w:tr>
        <w:trPr>
          <w:trHeight w:val="9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6,0</w:t>
            </w:r>
          </w:p>
        </w:tc>
      </w:tr>
      <w:tr>
        <w:trPr>
          <w:trHeight w:val="9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8 00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6,0</w:t>
            </w:r>
          </w:p>
        </w:tc>
      </w:tr>
      <w:tr>
        <w:trPr>
          <w:trHeight w:val="12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8 01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6,0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8 01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6,0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8 01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6,0</w:t>
            </w:r>
          </w:p>
        </w:tc>
      </w:tr>
      <w:tr>
        <w:trPr>
          <w:trHeight w:val="3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езервные фон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70 00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4,7</w:t>
            </w:r>
          </w:p>
        </w:tc>
      </w:tr>
      <w:tr>
        <w:trPr>
          <w:trHeight w:val="3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езервный фон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70 05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4,7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70 05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4,7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70 05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4,7</w:t>
            </w:r>
          </w:p>
        </w:tc>
      </w:tr>
      <w:tr>
        <w:trPr>
          <w:trHeight w:val="3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 экономик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570,8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еализация    государственных   функций   в   области национальной экономик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23,0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15 10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23,0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15 10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23,0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15 10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23,0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еализация    государственных   функций   в   области национальной экономик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40 00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7,8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40 00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7,8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40 00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7,8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40 00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64,5</w:t>
            </w:r>
          </w:p>
        </w:tc>
      </w:tr>
      <w:tr>
        <w:trPr>
          <w:trHeight w:val="3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Коммунальное хозяйств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1,5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еализация направления расходов по отдельным мероприятиям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22 00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1,5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еализация мероприятий по модернизации объектов коммунальной инфраструктур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22 09 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1,5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22 09 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1,5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 w:val="false"/>
                <w:sz w:val="22"/>
                <w:szCs w:val="22"/>
              </w:rPr>
              <w:t>522 09 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11,5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95 00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95 00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795 00 00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Благоустройств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Благоустройство поселения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00 00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,0</w:t>
            </w:r>
          </w:p>
        </w:tc>
      </w:tr>
      <w:tr>
        <w:trPr>
          <w:trHeight w:val="12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00 02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00 02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00 02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00 04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00 04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00 04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00 05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00 05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00 05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742,5</w:t>
            </w:r>
          </w:p>
        </w:tc>
      </w:tr>
      <w:tr>
        <w:trPr>
          <w:trHeight w:val="3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Культура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742,5</w:t>
            </w:r>
          </w:p>
        </w:tc>
      </w:tr>
      <w:tr>
        <w:trPr>
          <w:trHeight w:val="6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40 00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42,5</w:t>
            </w:r>
          </w:p>
        </w:tc>
      </w:tr>
      <w:tr>
        <w:trPr>
          <w:trHeight w:val="12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беспечение деятельности подведомственных учреждений (Дворцы и дома культуры, другие учреждения культуры и средств массовой информации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40 99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42,5</w:t>
            </w:r>
          </w:p>
        </w:tc>
      </w:tr>
      <w:tr>
        <w:trPr>
          <w:trHeight w:val="3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40 99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42,5</w:t>
            </w:r>
          </w:p>
        </w:tc>
      </w:tr>
      <w:tr>
        <w:trPr>
          <w:trHeight w:val="12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40 99 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1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42,5</w:t>
            </w:r>
          </w:p>
        </w:tc>
      </w:tr>
      <w:tr>
        <w:trPr>
          <w:trHeight w:val="300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Итого расход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4 228,9</w:t>
            </w:r>
          </w:p>
        </w:tc>
      </w:tr>
      <w:tr>
        <w:trPr>
          <w:trHeight w:val="300" w:hRule="atLeast"/>
        </w:trPr>
        <w:tc>
          <w:tcPr>
            <w:tcW w:w="470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531" w:type="dxa"/>
            <w:gridSpan w:val="3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Глава администрации сельского поселения "Новоберезовское" муниципального района "Шилкинский район" Забайкальского кра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/А.А. Назимов/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к проекту решения Совета сельского поселения «Новоберезовское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«О бюджете сельского поселения «Новоберезовское» на 2014 год» № </w:t>
        <w:softHyphen/>
        <w:t>75 от 30.12.2013 г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Настоящая пояснительная записка содержит комментарии к проекту бюджета сельского поселения «Новоберезовское» на 2014 год по доходам и расходам бюджет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ект бюджета сформирован в соответствии с федеральным и региональным налоговым и бюджетным законодательством; решением Совета сельского поселения «Новоберезовское» «О бюджетном процессе в сельском поселении «Новоберезовское»»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Формирование параметров бюджета поселения на 2014 год осуществлено в соответствии с основными направлениями бюджетной и налоговой политики на 2014 год и  на плановый период 2015-2016 гг., прогнозом  социально-экономического развития сельского поселения «Новоберезовское», доходных возможностей и расходных потребностей бюджета сельского поселения «Новоберезовское».</w: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Доходы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Формирование доходной части бюджета сельского поселения «Новоберезовское» на 2014 год осуществлялось исходя из основных направлений налогового и бюджетного законодательства Российской Федерации и Забайкальского края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и прогнозировании доходов учтены основные направления бюджетной и налоговой политики на очередной финансовый год и на  плановый период 2015-2016 гг., а также оценки ожидаемого поступления налоговых и других обязательных платежей, реализация которых возможна за счёт проведения целенаправленной работы по укреплению доходной базы бюджетной системы поселения, улучшению показателей собираемости доходов, снижению налоговой задолженности, привлечению дополнительных ресурсов, а также повышению эффективности налогового администрирования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о ряду неналоговых доходов бюджета сельского поселения использованы прогнозы главных администраторов доходов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и формировании проекта бюджета учитывалось налоговое законодательство, действующее на момент составления проекта бюджета, а также изменения и дополнения в законодательстве о налогах и сборах, вступающие в действие с 1 января 2014 год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бщий объём доходов бюджета сельского поселения «Новоберезовское» на 2014 год прогнозируется в сумме 4228,9 тыс. руб., в том числе на исполнение собственных полномочий в сумме 4155,0 тыс. руб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гнозируемые в 2014 году доходы бюджета поселения по сравнению с параметрами, утверждёнными  решением Совета сельского поселения «Новоберезовское» от «26» декабря 2012 года № 36  «О бюджете сельского поселения «Новоберезовское» на 2013 год» увеличились на  737,9 тыс. руб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о сравнению с ожидаемым исполнением в 2013 году прогнозируемые в 2014 году собственные доходы бюджета поселения в объёме 860,4 тыс. руб., увеличились на 624,2 тыс. руб. (темп увеличения на 27,2%)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В структуре собственных доходов бюджета поселения на 2014 год размер налоговых доходов составляет 847,4 тыс. руб., или 98,5%, неналоговых доходов 13,0 тыс. руб., или 1,5%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В объёме налоговых доходов наибольший удельный вес занимают следующие налоги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- доходы от уплаты акцизов</w:t>
        <w:tab/>
        <w:tab/>
        <w:tab/>
        <w:tab/>
        <w:tab/>
        <w:t>- 61,7%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- налог на доходы физических лиц           </w:t>
        <w:tab/>
        <w:tab/>
        <w:t xml:space="preserve">            - 23,9%;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- налог на имущество</w:t>
        <w:tab/>
        <w:tab/>
        <w:tab/>
        <w:tab/>
        <w:t xml:space="preserve">                        - 13,3%;</w:t>
      </w:r>
    </w:p>
    <w:p>
      <w:pPr>
        <w:pStyle w:val="Normal"/>
        <w:ind w:firstLine="709"/>
        <w:jc w:val="both"/>
        <w:rPr/>
      </w:pPr>
      <w:r>
        <w:rPr>
          <w:b w:val="false"/>
          <w:i w:val="false"/>
          <w:sz w:val="22"/>
          <w:szCs w:val="22"/>
        </w:rPr>
        <w:t>В составе неналоговых доходов учтены доходы от сдачи в аренду имущества, находящегося в оперативном управлении органов управления поселений и созданных ими учреждений в сумме 12,0 тыс. руб.,</w:t>
      </w:r>
      <w:r>
        <w:rPr>
          <w:b w:val="false"/>
          <w:i w:val="false"/>
        </w:rPr>
        <w:t xml:space="preserve">  </w:t>
      </w:r>
      <w:r>
        <w:rPr>
          <w:b w:val="false"/>
          <w:i w:val="false"/>
          <w:sz w:val="22"/>
          <w:szCs w:val="22"/>
        </w:rPr>
        <w:t>доходы, получаемые в виде арендной платы за земельные участки, выделенные под строительство в сумме 1,0 тыс. руб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right="299"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object w:dxaOrig="11038" w:dyaOrig="51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219.05pt" filled="f" o:ole="">
            <v:imagedata r:id="rId3" o:title=""/>
          </v:shape>
          <o:OLEObject Type="Embed" ProgID="" ShapeID="ole_rId2" DrawAspect="Content" ObjectID="_203598220" r:id="rId2"/>
        </w:objec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собенности составления расчётов по основным источникам доходов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Налог на доходы физических лиц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оступление налога на доходы физических лиц рассчитано исходя из проектируемого фонда оплаты труда работающих на 2014 год с территории сельского поселения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Норматив отчислений в бюджет поселения по налогу на доходы физических лиц в 2014 году составит 10%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Прогноз поступлений указанного налога составит 202,4 тыс. рублей. </w: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Налог на имущество физических лиц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оступление налога на имущество физических лиц, определён исходя из ожидаемого поступления налога в 2013 году с учётом роста числа объектов налогообложения на территории  поселения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гноз поступлений налога на имущество физических лиц на 2014 год составит 10,0 тыс. рублей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Земельный налог, применяемый к объектам налогообложения, расположенным в границах поселений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Расчеты земельного налога сделаны исходя из ожидаемого поступления налога в 2013 году, предусмотренные гл.31 ст. 394 Налогового кодекса РФ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>Земельный налог прогнозируется получить в объеме 103,0 тыс. руб.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Государственная пошлина за совершения нотариальных действий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Государственная пошлина в бюджете  сельского поселения «Новоберезовское» прогнозируется по расчетным данным администрации  за совершения нотариальных действий в сумме 8,0 тыс. руб.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чие неналоговые доходы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бщая сумма неналоговых доходов в бюджете сельского поселения «Новоберезовское» на 2014 год прогнозируется в сумме 13,0 тыс. руб., получаемые от сдачи в аренду имущества, находящегося в оперативном управлении органов управления поселений и созданных ими учреждений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Безвозмездные поступления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Расчёт методики, получаемой дотации на выравнивание бюджетной обеспеченности, рассчитан Комитетом министерства финансов по Забайкальскому краю и Комитетом по финансам «Муниципального района» Шилкинский район в соответствии с Законом Забайкальского края от 16.10.2008года  № 51 « О межбюджетных отношениях в Забайкальском крае» 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Общая сумма безвозмездных поступлений в бюджет поселения прогнозируется в объёме 3368,5 тыс. рублей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Дотации (подушевая) из районного фонда финансовой поддержки в сумме 123,8 тыс. рублей (в сравнении с прошлым годом уменьшена на 87,9 тыс. руб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Субсидии на софинансирование в виде дотации на выравнивание бюджетной обеспеченности муниципальных районов (районная) в сумме  1639,6 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Дотации бюджетам поселений на поддержку мер по обеспечению сбалансированности бюджетов в сумме 1486,5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Субвенции на осуществление полномочий по первичному воинскому учету на территориях, где отсутствуют военные комиссариаты в сумме 73,9 тыс. рублей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РАСХОДЫ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            </w:t>
      </w:r>
      <w:r>
        <w:rPr>
          <w:b w:val="false"/>
          <w:i w:val="false"/>
          <w:sz w:val="22"/>
          <w:szCs w:val="22"/>
        </w:rPr>
        <w:t>Правовой основой для планирования расходов проекта бюджета сельского поселения «Новоберезовское» на 2014 год являются: Решение Совета сельского поселения «Новоберезовское» от 12.12.2007 № 27 «Об утверждении положения о бюджетном процессе в сельском поселении «Новоберезовское», методика расчетных показателей общей стоимости муниципальных услуг, оказываемых за счет средств бюджетов городских и сельских поселений Забайкальского края по вопросам местного значения, относящимся к полномочиям поселений, на 2014 год.</w: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</wp:posOffset>
                </wp:positionH>
                <wp:positionV relativeFrom="paragraph">
                  <wp:posOffset>93345</wp:posOffset>
                </wp:positionV>
                <wp:extent cx="1381125" cy="66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</w:t>
                            </w:r>
                            <w:r>
                              <w:rPr/>
                              <w:t>льтура, кинематография 17,6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52.5pt;mso-wrap-distance-left:9.05pt;mso-wrap-distance-right:9.05pt;mso-wrap-distance-top:0pt;mso-wrap-distance-bottom:0pt;margin-top:7.3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у</w:t>
                      </w:r>
                      <w:r>
                        <w:rPr/>
                        <w:t>льтура, кинематография 17,6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Структура рас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8675</wp:posOffset>
                </wp:positionH>
                <wp:positionV relativeFrom="paragraph">
                  <wp:posOffset>132715</wp:posOffset>
                </wp:positionV>
                <wp:extent cx="1495425" cy="709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709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государственные вопросы 56,2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55.85pt;mso-wrap-distance-left:9.05pt;mso-wrap-distance-right:9.05pt;mso-wrap-distance-top:0pt;mso-wrap-distance-bottom:0pt;margin-top:10.45pt;mso-position-vertical-relative:text;margin-left:3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государственные вопросы 56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214630</wp:posOffset>
                </wp:positionV>
                <wp:extent cx="952500" cy="3333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6.25pt;margin-top:1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25065</wp:posOffset>
                </wp:positionH>
                <wp:positionV relativeFrom="paragraph">
                  <wp:posOffset>1257935</wp:posOffset>
                </wp:positionV>
                <wp:extent cx="809625" cy="209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5pt;margin-top:9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3495" distR="23495" simplePos="0" locked="0" layoutInCell="0" allowOverlap="1" relativeHeight="8">
                <wp:simplePos x="0" y="0"/>
                <wp:positionH relativeFrom="column">
                  <wp:posOffset>1914525</wp:posOffset>
                </wp:positionH>
                <wp:positionV relativeFrom="paragraph">
                  <wp:posOffset>781685</wp:posOffset>
                </wp:positionV>
                <wp:extent cx="182880" cy="6426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75pt;margin-top:6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82980</wp:posOffset>
                </wp:positionH>
                <wp:positionV relativeFrom="paragraph">
                  <wp:posOffset>781685</wp:posOffset>
                </wp:positionV>
                <wp:extent cx="1114425" cy="2006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4pt;margin-top:6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94460</wp:posOffset>
                </wp:positionH>
                <wp:positionV relativeFrom="paragraph">
                  <wp:posOffset>162560</wp:posOffset>
                </wp:positionV>
                <wp:extent cx="796290" cy="509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8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95600</wp:posOffset>
                </wp:positionH>
                <wp:positionV relativeFrom="paragraph">
                  <wp:posOffset>300355</wp:posOffset>
                </wp:positionV>
                <wp:extent cx="247650" cy="190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pt;margin-top:2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5102" w:dyaOrig="34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05pt;height:144.05pt" filled="f" o:ole="">
            <v:imagedata r:id="rId5" o:title=""/>
          </v:shape>
          <o:OLEObject Type="Embed" ProgID="" ShapeID="ole_rId4" DrawAspect="Content" ObjectID="_63428672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5165</wp:posOffset>
                </wp:positionH>
                <wp:positionV relativeFrom="paragraph">
                  <wp:posOffset>1414780</wp:posOffset>
                </wp:positionV>
                <wp:extent cx="2320290" cy="2908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экономика 13,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7pt;height:22.9pt;mso-wrap-distance-left:9.05pt;mso-wrap-distance-right:9.05pt;mso-wrap-distance-top:0pt;mso-wrap-distance-bottom:0pt;margin-top:111.4pt;mso-position-vertical-relative:text;margin-left:25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циональная экономика 13,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8290</wp:posOffset>
                </wp:positionH>
                <wp:positionV relativeFrom="paragraph">
                  <wp:posOffset>1414780</wp:posOffset>
                </wp:positionV>
                <wp:extent cx="952500" cy="3143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КХ 8,6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24.75pt;mso-wrap-distance-left:9.05pt;mso-wrap-distance-right:9.05pt;mso-wrap-distance-top:0pt;mso-wrap-distance-bottom:0pt;margin-top:111.4pt;mso-position-vertical-relative:text;margin-left:12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КХ 8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2420</wp:posOffset>
                </wp:positionH>
                <wp:positionV relativeFrom="paragraph">
                  <wp:posOffset>938530</wp:posOffset>
                </wp:positionV>
                <wp:extent cx="1565910" cy="4953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безопасность 2,4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pt;height:39pt;mso-wrap-distance-left:9.05pt;mso-wrap-distance-right:9.05pt;mso-wrap-distance-top:0pt;mso-wrap-distance-bottom:0pt;margin-top:73.9pt;mso-position-vertical-relative:text;margin-left:-2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циональная безопасность 2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24130</wp:posOffset>
                </wp:positionV>
                <wp:extent cx="2124075" cy="2857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оборона 1,8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2.5pt;mso-wrap-distance-left:9.05pt;mso-wrap-distance-right:9.05pt;mso-wrap-distance-top:0pt;mso-wrap-distance-bottom:0pt;margin-top:1.9pt;mso-position-vertical-relative:text;margin-left:15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циональная оборона 1,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Расходы бюджета сельского поселения на 2014 год планируется предусмотреть в объёме 4228,9 тыс. рублей, из них на выполнение собственных полномочий бюджета поселения 4155,0 тыс. рублей, на исполнение переданных государственных полномочий 73,9 тыс. рублей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Сумма расходов на оплату труда с начислениями на 2014 год по исполнению собственных полномочий поселения запланирована в размере 1869,6 тыс. рублей, что составляет 75,0% от расчётной потребности и 44,2% в объёме расходов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Сумма расходов на оплату коммунальных услуг запланирована в размере 21,5 тыс. рублей, что составляет 17,3 % от расчетной потребности и 0,5 % в объеме расходов, предусмотренных на исполнение собственных полномочий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РАЗДЕЛ «ОБЩЕГОСУДАРСТВЕННЫЕ РАСХОДЫ»</w: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Бюджетные ассигнования бюджета сельского поселения по разделу «Общегосударственные вопросы» характеризуются следующими данными: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2231"/>
        <w:gridCol w:w="2056"/>
      </w:tblGrid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3 год (решение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 год (проект)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бщий объём, тыс. рубле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30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376,5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Доля в бюджетных ассигнованиях %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2,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6,2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рирост к предыдущему год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+546,1</w:t>
            </w:r>
          </w:p>
        </w:tc>
      </w:tr>
    </w:tbl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о подразделу «Функционирование высшего должностного лица муниципального образования» запланированы расходы на содержание Главы местной администрации в сумме 497,5 тыс. рублей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о подразделу «Функционирование законодательных (представительных) органов гос. власти и местного самоуправления» запланированы средства на содержание аппарата представительного органа в сумме 17,1 тыс. рублей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о подразделу «Функционирование высших органов исполнительной власти  местных администраций» запланированы расходы в сумме 1589,2 тыс. рублей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            </w:t>
      </w:r>
      <w:r>
        <w:rPr>
          <w:b w:val="false"/>
          <w:i w:val="false"/>
          <w:sz w:val="22"/>
          <w:szCs w:val="22"/>
        </w:rPr>
        <w:t>По разделу «Другие общегосударственные вопросы» - расходы на содержание кочегаров и землеустроителя на сумму  271,2 тыс. рублей.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РАЗДЕЛ «НАЦИОНАЛЬНАЯ ОБОРОНА»</w: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Бюджетные ассигнования бюджета сельского поселения по разделу «Национальная оборона» характеризуются следующими данными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2231"/>
        <w:gridCol w:w="2056"/>
      </w:tblGrid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3 год (решение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 год (проект)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бщий объем, тыс.рубле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8,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Доля в бюджетных ассигнованиях %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рирост к предыдущему год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+5,1</w:t>
            </w:r>
          </w:p>
        </w:tc>
      </w:tr>
    </w:tbl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о подразделу «Национальная оборона» планируется предусмотреть средства на осуществление полномочий по первичному воинскому учету на территориях, где отсутствуют военные комиссариаты в сумме 73,9 тыс. рублей.</w: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РАЗДЕЛ «НАЦИОНАЛЬНАЯ БЕЗОПАСНОСТЬ»</w: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Бюджетные ассигнования бюджета сельского поселения по разделу «Национальная безопасность» характеризуются следующими данными: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2231"/>
        <w:gridCol w:w="2056"/>
      </w:tblGrid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3 год (решение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 год (проект)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бщий объем, тыс. рубле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Доля в бюджетных ассигнованиях %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,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рирост к предыдущему год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+90,7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        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            </w:t>
      </w:r>
      <w:r>
        <w:rPr>
          <w:b w:val="false"/>
          <w:i w:val="false"/>
          <w:sz w:val="22"/>
          <w:szCs w:val="22"/>
        </w:rPr>
        <w:t>По подразделу  «Обеспечение пожарной безопасности» запланированы  расходы на обеспечение  первичных мер пожарной безопасности в границах поселения в сумме 100,7 тыс. рублей.</w: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РАЗДЕЛ «НАЦИОНАЛЬНАЯ ЭКОНОМИКА»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Бюджетные ассигнования бюджета сельского поселения по разделу «Национальная экономика» характеризуются следующими данными: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2231"/>
        <w:gridCol w:w="2056"/>
      </w:tblGrid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3 год (решение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 год (проект)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бщий объем, тыс. рубле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4,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70,8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Доля в бюджетных ассигнованиях %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рирост к предыдущему год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+486,6</w:t>
            </w:r>
          </w:p>
        </w:tc>
      </w:tr>
    </w:tbl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о подразделу  «Другие вопросы в области национальной экономики» учтены расходы на мероприятия по землеустройству и землепользованию в сумме 570,8 тыс. рублей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РАЗДЕЛ «ЖИЛИЩНО-КОММУНАЛЬНОЕ ХОЗЯЙСТВО»</w: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Бюджетные ассигнования бюджета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2231"/>
        <w:gridCol w:w="2056"/>
      </w:tblGrid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3 год (решение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 год (проект)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бщий объем, тыс.рубле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4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64,5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Доля в бюджетных ассигнованиях %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рирост к предыдущему год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+350,5</w:t>
            </w:r>
          </w:p>
        </w:tc>
      </w:tr>
    </w:tbl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о подразделу «Жилищно-коммунальное хозяйство» предусмотрены расходы на содержание дорог и мостов в границах населенных пунктов поселения, -362,5 т.р., организация и содержание мест захоронения – 1,0 т.р., сбор и вывоз мусора – 1,0 т.р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РАЗДЕЛ «КУЛЬТУРА И КИНЕМАТОГРАФИЯ»</w: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Бюджетные ассигнования бюджета сельского поселения по разделу «Культура и кинематография» характеризуются следующими данными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2231"/>
        <w:gridCol w:w="2056"/>
      </w:tblGrid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3 год (решение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4 год (проект)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бщий объем, тыс.рубле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492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42,5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Доля в бюджетных ассигнованиях %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2,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рирост к предыдущему год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749,9</w:t>
            </w:r>
          </w:p>
        </w:tc>
      </w:tr>
    </w:tbl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о подразделу «Культура» предусмотрены расходы на содержание домов культуры в сумме 742,5 тыс. рублей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         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Главный специалист администрации</w:t>
        <w:tab/>
        <w:tab/>
        <w:tab/>
        <w:tab/>
        <w:tab/>
        <w:tab/>
        <w:t>/Г.М. Рахлецова/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2"/>
        </w:rPr>
      </w:pPr>
      <w:r>
        <w:rPr>
          <w:b w:val="false"/>
          <w:i w:val="false"/>
          <w:sz w:val="28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sectPr>
      <w:type w:val="nextPage"/>
      <w:pgSz w:w="11906" w:h="16838"/>
      <w:pgMar w:left="2127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4:04:00Z</dcterms:created>
  <dc:creator>7</dc:creator>
  <dc:description/>
  <cp:keywords/>
  <dc:language>en-US</dc:language>
  <cp:lastModifiedBy>User</cp:lastModifiedBy>
  <cp:lastPrinted>2014-09-23T09:37:00Z</cp:lastPrinted>
  <dcterms:modified xsi:type="dcterms:W3CDTF">2014-10-05T22:57:00Z</dcterms:modified>
  <cp:revision>6</cp:revision>
  <dc:subject/>
  <dc:title>СОВЕТ СЕЛЬСКОГО ПОСЕЛЕНИЯ «НОВОБЕРЕЗОВСКОЕ»</dc:title>
</cp:coreProperties>
</file>